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ые итоги социально-экономического развития Иванковского сельского поселения за 9 мес.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е итоги социально-экономического развития за 9 мес.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7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кономически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поставимых цен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соответствующему периоду прошлого       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Объем продукции сельского хозяйства в хозяйствах всех категорий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4" w:leader="none"/>
              </w:tabs>
              <w:jc w:val="both"/>
              <w:rPr/>
            </w:pPr>
            <w:r>
              <w:rPr/>
              <w:t xml:space="preserve">2. Инвестиции в основной капитал за счет всех источников финансирования, млн. руб.                   (по крупным и средним предприятиям)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вод в действие жилых домов,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(индивидуальное строительство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орот розничной торговли, млн. руб. (с учетом индекса-дефлятора обор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ъем платных услуг, по крупным   и     средним  предприятиям,  млн. руб.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Среднегодовая численность населения, 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сельскохозяйственной продукции в натуральном выражении, в хозяйствах всех категорий за 9 мес.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од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Зерно (в весе после доработ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Картоф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вощи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Скот и птица (в живом вес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,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Яй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18:00Z</dcterms:created>
  <dc:creator>Ивлев А.И.</dc:creator>
  <dc:description/>
  <cp:keywords/>
  <dc:language>en-US</dc:language>
  <cp:lastModifiedBy>Торопова</cp:lastModifiedBy>
  <cp:lastPrinted>2011-12-23T16:30:00Z</cp:lastPrinted>
  <dcterms:modified xsi:type="dcterms:W3CDTF">2014-10-30T12:46:00Z</dcterms:modified>
  <cp:revision>71</cp:revision>
  <dc:subject/>
  <dc:title/>
</cp:coreProperties>
</file>